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280"/>
        <w:jc w:val="both"/>
        <w:rPr>
          <w:color w:val="000000"/>
          <w:sz w:val="28"/>
          <w:szCs w:val="28"/>
        </w:rPr>
      </w:pPr>
      <w:r>
        <w:rPr>
          <w:color w:val="000000"/>
          <w:sz w:val="28"/>
          <w:szCs w:val="28"/>
        </w:rPr>
        <w:t>РУНИЧЕСКИЕ ТАТУИРОВКИ</w:t>
      </w:r>
    </w:p>
    <w:p>
      <w:pPr>
        <w:pStyle w:val="1"/>
        <w:spacing w:lineRule="atLeast" w:line="360"/>
        <w:jc w:val="both"/>
        <w:rPr/>
      </w:pPr>
      <w:r>
        <w:rPr>
          <w:rFonts w:cs="Verdana" w:ascii="Verdana" w:hAnsi="Verdana"/>
          <w:b/>
          <w:bCs/>
          <w:color w:val="000000"/>
          <w:sz w:val="23"/>
          <w:szCs w:val="23"/>
        </w:rPr>
        <w:t>Немного истории</w:t>
        <w:br/>
        <w:br/>
        <w:t xml:space="preserve">С древнейших времен разные народы Земли имели обычай расписывать свое тело. Глядя на раскрашенное тело человека, можно было, не вступая с ним в беседу, узнать о нем многое: возраст, социальный статус, семейное положение, вид деятельности, и даже то, что он делает в настоящий момент. Все без исключения телесные рисунки имели ритуальный, религиозный характер, каждая линия, наносимая на тело, а также ее вид, цвет, место нанесения и т.п. имели глубокий сакральный смысл, превращая тело человека в магический предмет, наполненный божественными силами и несущий те или иные функции. Нательные рисунки можно разделить на временные и постоянные. Временные рисунки наносились на кожу смываемыми красками и имели разовый характер. К таковым можно отнести боевую или охотничью раскраску, праздничный или ритуальный «макияж». Когда воин возвращался с битвы, охотник – с охоты, когда заканчивался праздник или ритуальные события, рисунок смывался. (Поскольку эта статья не посвящена непосредственно исследованиям изображений на человеческом теле, я не буду останавливаться на примерах. Желающие получить более подробную информацию всегда смогут найти ее на просторах Интернета или на полках книжных магазинов.) Постоянные рисунки, ныне получившие общее название «татуировки», наносились один раз и оставались на теле всю оставшуюся жизнь. Отсюда и особый характер таких изображений, и особые цели их нанесения: в татуировке отражался социальный статус, род занятий, принадлежность к определенному роду-племени, семейное положение, особые заслуги (например, количество убитых врагов) и т.п. Встречаются также татуировки-талисманы: изображения покровительствующих богов, духов, охранные знаки или знаки-помощники и т.д. В древние времена татуировки никогда не наносились просто так, для красоты: сам процесс нанесения нередко сопровождался особым ритуалом и был одним из важнейших моментов в жизни человека, память о котором (собственно татуировка) становилась пожизненным предметом гордости ее владельца. </w:t>
        <w:br/>
        <w:br/>
        <w:t xml:space="preserve">Татуировки в наши дни </w:t>
        <w:br/>
        <w:br/>
        <w:t xml:space="preserve">В современном обществе смысл татуировки довольно сильно изменился. В некоторых социальных группах, особенно в криминальной и военной средах, татуировка еще несет особый смысл: знак отличия «своих» от «чужих», знак особого статуса в группе «своих», отражение биографии владельца. Некоторые наносят на свою кожу портрет или имя любимого человека, в качестве знака верности ему. Однако подавляющее большинство современных людей делает себе татуировку с целью украшения собственного тела, придания ему мужественности (женственности), особого шарма, или просто ради того, чтобы привлечь внимание к собственной персоне интересным изображением на теле, а также в качестве знака неординарности личности владельца тату. Такая, художественная, татуировка с недавних пор превратилась в вид искусства. Нередки случаи нанесения татуировки с целью создания ложного впечатления о себе: например некоторые, не имея отношения к криминальным кругам, «украшают» себя изображениями, говорящими о принадлежности к ним, «чтобы боялись». </w:t>
        <w:br/>
        <w:br/>
        <w:t xml:space="preserve">Применение рун </w:t>
        <w:br/>
        <w:br/>
        <w:t xml:space="preserve">Все чаще, однако, представители современного общества отражают в татуировках собственное мировоззрение или, «возвращаясь к корням», превращают свое тело в амулет, нанося на него особые знаки, имеющие сакральный смысл. Ввиду растущей популярности языческой, и особенно северной культуры, такими знаками все чаще становятся скандинавские и славянские руны. Проблематике использования рун в татуировке и посвящена данная статья. Для начала кратко рассмотрим практику применения рун в качестве амулетов. Изготовление рунического амулета начинается с осмысления ситуации и постановки задачи ее изменения. В зависимости от ситуаций и задач амулеты делятся по сроку и характеру действия на кратковременные или разовые, собственно называемые амулетами, и долгосрочные или постоянные, называемые талисманами. Амулеты изготавливаются с целью добиться конкретного результата в конкретной ситуации (решить финансовые или другие проблемы, вернуть любимого человека и т.п. – примеров может быть великое множество). В рунической формуле, являющейся основой амулета, отражается намерение изменить текущую ситуацию определенным образом и, во многих случаях, результат этого изменения, т.е. искомая ситуация. Вполне очевидно, что по достижении результата амулет должен прекратить свое действие. Здесь можно провести параллель с курсом приема медикаментов для излечения от какой-либо болезни: когда пациент выздоравливает, он прекращает принимать лекарства не только потому, что они ему больше не требуются, но и потому что их дальнейший прием может нанести вред здоровью. Точно так же происходит и в магии: по достижении искомого результата действия, направленные на его достижение (в данном случае работа амулета) становятся не только ненужными, но и опасными, поскольку могут повлечь за собой неприятные последствия. Именно поэтому выполнивший свою задачу амулет рекомендуется уничтожить. Можно, конечно, просто перестать его использовать, но это не гарантирует прекращения его действия. Талисманы же, в отличие от амулетов, направлены не на конкретное изменение конкретной ситуации, а на создание общей тенденции любой ситуации к изменению в заданном направлении. Например, талисман на удачу будет воздействовать на любую возникающую ситуацию таким образом, что обстоятельства будут складываться наиболее благоприятным образом для его владельца; талисман храбрости позволит человеку не замечать встающие перед ним опасные препятствия и т.д. Талисманы обычно не уничтожаются, а используются постоянно либо по необходимости. Изготовление и использование талисманов требует определенного мастерства, по двум причинам: во-первых, чем сильнее и опытнее маг, изготовивший талисман, тем дольше он будет сохранять свою силу; во-вторых, руны содержат в себе очень емкие и многогранные понятия и силы, поэтому привести все аспекты рун, входящих в формулу, в соответствие поставленной задаче и учесть все возможные нюансы порой бывает непросто. Использование рунических талисманов также имеет свои подводные камни: жизнь – штука сложная, и действие талисмана порой может быть не только неуместным, но и опасным. Возьмем упомянутый выше талисман храбрости: вполне возможно возникновение ситуации, когда голос разума и инстинкт самосохранения будут гораздо полезнее храбрости, могущей оказаться губительной для владельца талисмана. Или же в определенных обстоятельствах талисман удачи может сработать положительно для его владельца, но в ущерб близкому ему человеку. Следует также упомянуть возможность возникновения таких обстоятельств, в которых руны, входящие даже в самую благоприятную или нейтральную формулу, содержащуюся в талисмане, могут проявить себя совершенно иным способом, отличным от задуманного, и талисман сработает нежелательным для его владельца образом. </w:t>
        <w:br/>
        <w:br/>
        <w:t xml:space="preserve">Руны на теле </w:t>
        <w:br/>
        <w:br/>
        <w:t xml:space="preserve">В свете всего вышесказанного вернемся к вопросу нанесения рун на человеческое тело. Очевидно, что нанося на тело руны, мы превращаем его, в зависимости от характера формулы и способа нанесения, в амулет или талисман. Превращение тела либо какой-либо его части в амулет с помощью нанесения непостоянного изображения рун было не раз опробовано многими практиками, в том числе и вашим покорным слугой. Такие действия достаточно эффективны, особенно в медицинских целях. Довольно неплохо такая практика справляется и с другими конкретными кратковременными задачами. Рассмотрению конкретных примеров и техник имеет смысл посвятить отдельную статью, здесь стоит упомянуть лишь необходимость четкого соотношения срока нахождения рун на теле и срока выполнения задачи. Например, не стоит выцарапывать на себе формулу, призванную помочь быстро и благополучно добраться из точки А в точку Б, если весь путь займет не более одного-двух дней: царапины не успеют зажить к моменту достижения цели. С другой стороны, если путь предположительно займет пару недель, руны, нарисованные на коже шариковой ручкой, могут стереться до того момента, когда Ваш путь завершится. Что же можно сказать о рунических татуировках – довольно часто обсуждаемой темой в последнее время? Нанося руны на тело таким способом, Вы превращаете его в талисман, который будет действовать всегда и везде, не спрашивая Вашего разрешения. Вы не сможете его снять, когда он будет неуместен, или уничтожить, когда необходимость в нем отпадет и его присутствие станет для Вас нежелательным, ну разве что содрать кожу или сделать дорогостоящую операцию по сведению татуировки, и в любом случае на Вашей коже останется след довольно сомнительного эстетического качества, который постоянно будет напоминать Вам о том, что находилось на его месте. Эффект от этого будет практически такой же, как если бы Вы не пытались избавиться от татуировки: ведь магия содержится прежде всего в сознании - внутри, а не снаружи. Если Вы думаете о рунах на Вашей коже, то они там есть и они работают, изображены они там или нет. </w:t>
        <w:br/>
        <w:br/>
        <w:t xml:space="preserve">Семь раз отмерь… </w:t>
        <w:br/>
        <w:br/>
        <w:t xml:space="preserve">Если уж Вы настолько полны решимости сделать себе руническое тату, что Вас не останавливают эти предостережения – дело Ваше. Но первый и самый главный вопрос, который необходимо себе задать, прежде чем делать это: «зачем?». Если для того, чтобы создать вокруг себя ореол таинственности, щеголяя древними знаками – настоятельно рекомендую заменить руны чем-нибудь другим. Силы, заключенные в рунах, не отличаются благодушием и готовностью идти на компромисс, они суровы, прямолинейны и неумолимы, они не прощают ошибок и не делают поблажек. Руны – не игрушки, а мощный инструмент изменения реальности, и их применение сулит не только благо получение желаемого, но и ответственность за действия, произведенные с их помощью. Поэтому для украшательства руны не подходят. Если же Вы намеренно желаете постоянного действия определенных сил в Вашей жизни – гораздо более разумно изготовить или заказать талисман, и пусть он будет не только Вашим помощником, но и украшением – зависит от того, каким Вы его сделаете. Пусть Вы не будете иметь возможности всегда и везде иметь его при себе, зато Вам не придется жалеть о совершенном когда-то неразумном поступке. Ну а если я Вас так и не переубедил, подойдите к вопросу со всей серьезностью: ознакомьтесь с практикой применения рун, с их значениями, с Традицией, в контексте которой они возникли и существуют – не будет лишним иметь представление о силах, с которыми Вы будете иметь дело всю оставшуюся жизнь. Очень тщательно подберите руны, составьте формулу, перепроверьте все несколько раз, посоветуйтесь со специалистами. Будет лучше, если мастер, который будет делать Вам эту татуировку, также будет разбираться в рунах. И помните, что с того момента, как руны окажутся на Вашем теле, всю ответственность за их применение несете Вы сами. И не говорите потом, что Вас не предупреждали. </w:t>
        <w:br/>
        <w:br/>
        <w:t xml:space="preserve">Благодарю за внимание и желаю успехов! </w:t>
        <w:br/>
        <w:t xml:space="preserve">Искренне ваш, </w:t>
        <w:br/>
        <w:t>Zigwult</w:t>
      </w:r>
    </w:p>
    <w:p>
      <w:pPr>
        <w:pStyle w:val="Normal"/>
        <w:rPr>
          <w:rFonts w:ascii="Verdana" w:hAnsi="Verdana" w:cs="Verdana"/>
          <w:b/>
          <w:b/>
          <w:bCs/>
          <w:color w:val="000000"/>
          <w:sz w:val="23"/>
          <w:szCs w:val="23"/>
        </w:rPr>
      </w:pPr>
      <w:r>
        <w:rPr>
          <w:rFonts w:cs="Verdana" w:ascii="Verdana" w:hAnsi="Verdana"/>
          <w:b/>
          <w:bCs/>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2" w:color="000000"/>
      </w:pBdr>
      <w:spacing w:before="280" w:after="280"/>
      <w:outlineLvl w:val="0"/>
    </w:pPr>
    <w:rPr>
      <w:rFonts w:ascii="Trebuchet MS" w:hAnsi="Trebuchet MS" w:cs="Trebuchet MS"/>
      <w:b/>
      <w:bCs/>
      <w:kern w:val="2"/>
      <w:sz w:val="29"/>
      <w:szCs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20:00Z</dcterms:created>
  <dc:creator>Качалов</dc:creator>
  <dc:description/>
  <dc:language>en-US</dc:language>
  <cp:lastModifiedBy>Качалов</cp:lastModifiedBy>
  <dcterms:modified xsi:type="dcterms:W3CDTF">2006-03-11T17:20:00Z</dcterms:modified>
  <cp:revision>2</cp:revision>
  <dc:subject/>
  <dc:title>РУНИЧЕСКИЕ ТАТУИРОВКИ</dc:title>
</cp:coreProperties>
</file>