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0" w:after="280"/>
        <w:jc w:val="both"/>
        <w:rPr>
          <w:sz w:val="28"/>
          <w:szCs w:val="28"/>
        </w:rPr>
      </w:pPr>
      <w:r>
        <w:rPr>
          <w:sz w:val="28"/>
          <w:szCs w:val="28"/>
        </w:rPr>
        <w:t>Коротко о Магии современным языком.</w:t>
      </w:r>
    </w:p>
    <w:p>
      <w:pPr>
        <w:pStyle w:val="Normal"/>
        <w:spacing w:lineRule="atLeast" w:line="360"/>
        <w:jc w:val="center"/>
        <w:rPr>
          <w:rFonts w:ascii="Verdana" w:hAnsi="Verdana" w:cs="Verdana"/>
          <w:b/>
          <w:b/>
          <w:bCs/>
          <w:sz w:val="23"/>
          <w:szCs w:val="23"/>
        </w:rPr>
      </w:pPr>
      <w:r>
        <w:rPr>
          <w:rFonts w:cs="Verdana" w:ascii="Verdana" w:hAnsi="Verdana"/>
          <w:b/>
          <w:bCs/>
          <w:sz w:val="23"/>
          <w:szCs w:val="23"/>
        </w:rPr>
        <w:t>Цель статьи</w:t>
      </w:r>
    </w:p>
    <w:p>
      <w:pPr>
        <w:pStyle w:val="Normal"/>
        <w:spacing w:lineRule="atLeast" w:line="360" w:before="0" w:after="240"/>
        <w:jc w:val="both"/>
        <w:rPr>
          <w:rFonts w:ascii="Verdana" w:hAnsi="Verdana" w:cs="Verdana"/>
          <w:b/>
          <w:b/>
          <w:bCs/>
          <w:sz w:val="23"/>
          <w:szCs w:val="23"/>
        </w:rPr>
      </w:pPr>
      <w:r>
        <w:rPr>
          <w:rFonts w:cs="Verdana" w:ascii="Verdana" w:hAnsi="Verdana"/>
          <w:b/>
          <w:bCs/>
          <w:sz w:val="23"/>
          <w:szCs w:val="23"/>
        </w:rPr>
        <w:br/>
        <w:br/>
        <w:t>Не знаю как Вам, уважаемый Читатель, а мне в деле структурирования информации в своей голове, помогает периодическое её изложение на бумаге. Так что эта статья - момент сугубо меркантильный. В данном тексте я попытаюсь «разобраться» с Магией, т. е. что она из себя представляет и как она действует.</w:t>
      </w:r>
    </w:p>
    <w:p>
      <w:pPr>
        <w:pStyle w:val="Normal"/>
        <w:spacing w:lineRule="atLeast" w:line="360"/>
        <w:jc w:val="center"/>
        <w:rPr>
          <w:rFonts w:ascii="Verdana" w:hAnsi="Verdana" w:cs="Verdana"/>
          <w:b/>
          <w:b/>
          <w:bCs/>
          <w:sz w:val="23"/>
          <w:szCs w:val="23"/>
        </w:rPr>
      </w:pPr>
      <w:r>
        <w:rPr>
          <w:rFonts w:cs="Verdana" w:ascii="Verdana" w:hAnsi="Verdana"/>
          <w:b/>
          <w:bCs/>
          <w:sz w:val="23"/>
          <w:szCs w:val="23"/>
        </w:rPr>
        <w:t>Позиция Автора</w:t>
      </w:r>
    </w:p>
    <w:p>
      <w:pPr>
        <w:pStyle w:val="Normal"/>
        <w:spacing w:lineRule="atLeast" w:line="360" w:before="0" w:after="240"/>
        <w:jc w:val="both"/>
        <w:rPr>
          <w:rFonts w:ascii="Verdana" w:hAnsi="Verdana" w:cs="Verdana"/>
          <w:b/>
          <w:b/>
          <w:bCs/>
          <w:sz w:val="23"/>
          <w:szCs w:val="23"/>
        </w:rPr>
      </w:pPr>
      <w:r>
        <w:rPr>
          <w:rFonts w:cs="Verdana" w:ascii="Verdana" w:hAnsi="Verdana"/>
          <w:b/>
          <w:bCs/>
          <w:sz w:val="23"/>
          <w:szCs w:val="23"/>
        </w:rPr>
        <w:br/>
        <w:br/>
        <w:t>Хочу сразу обратить Ваше внимание, что не смотря на то, что я являюсь последователем Асатру - скандинавского язычества , я ни в коей мере не отвергаю знания, полученные современной наукой. Более того, я стараюсь интегрировать современные знания и Древнее Знание. Мир движется вперёд, меняются или обновляются понятия. Как сказал уважаемый мною Далай-лама, - «Если науке удастся неопровержимо доказать невозможность реинкарнации, то мы, буддисты, откажемся от неё». Что же, пусть они (учёные) докажут…</w:t>
      </w:r>
    </w:p>
    <w:p>
      <w:pPr>
        <w:pStyle w:val="Normal"/>
        <w:spacing w:lineRule="atLeast" w:line="360"/>
        <w:jc w:val="center"/>
        <w:rPr>
          <w:rFonts w:ascii="Verdana" w:hAnsi="Verdana" w:cs="Verdana"/>
          <w:b/>
          <w:b/>
          <w:bCs/>
          <w:sz w:val="23"/>
          <w:szCs w:val="23"/>
        </w:rPr>
      </w:pPr>
      <w:r>
        <w:rPr>
          <w:rFonts w:cs="Verdana" w:ascii="Verdana" w:hAnsi="Verdana"/>
          <w:b/>
          <w:bCs/>
          <w:sz w:val="23"/>
          <w:szCs w:val="23"/>
        </w:rPr>
        <w:t>Магия</w:t>
      </w:r>
    </w:p>
    <w:p>
      <w:pPr>
        <w:pStyle w:val="Normal"/>
        <w:spacing w:lineRule="atLeast" w:line="360" w:before="0" w:after="240"/>
        <w:jc w:val="both"/>
        <w:rPr>
          <w:rFonts w:ascii="Verdana" w:hAnsi="Verdana" w:cs="Verdana"/>
          <w:b/>
          <w:b/>
          <w:bCs/>
          <w:sz w:val="23"/>
          <w:szCs w:val="23"/>
        </w:rPr>
      </w:pPr>
      <w:r>
        <w:rPr>
          <w:rFonts w:cs="Verdana" w:ascii="Verdana" w:hAnsi="Verdana"/>
          <w:b/>
          <w:bCs/>
          <w:sz w:val="23"/>
          <w:szCs w:val="23"/>
        </w:rPr>
      </w:r>
    </w:p>
    <w:p>
      <w:pPr>
        <w:pStyle w:val="Normal"/>
        <w:spacing w:lineRule="atLeast" w:line="360"/>
        <w:jc w:val="center"/>
        <w:rPr>
          <w:rFonts w:ascii="Verdana" w:hAnsi="Verdana" w:cs="Verdana"/>
          <w:b/>
          <w:b/>
          <w:bCs/>
          <w:sz w:val="23"/>
          <w:szCs w:val="23"/>
        </w:rPr>
      </w:pPr>
      <w:r>
        <w:rPr>
          <w:rFonts w:cs="Verdana" w:ascii="Verdana" w:hAnsi="Verdana"/>
          <w:b/>
          <w:bCs/>
          <w:sz w:val="23"/>
          <w:szCs w:val="23"/>
        </w:rPr>
        <w:t>Понятие Магии и Мага</w:t>
      </w:r>
    </w:p>
    <w:p>
      <w:pPr>
        <w:pStyle w:val="Normal"/>
        <w:spacing w:lineRule="atLeast" w:line="360" w:before="0" w:after="240"/>
        <w:jc w:val="both"/>
        <w:rPr/>
      </w:pPr>
      <w:r>
        <w:rPr>
          <w:rFonts w:cs="Verdana" w:ascii="Verdana" w:hAnsi="Verdana"/>
          <w:b/>
          <w:bCs/>
          <w:sz w:val="23"/>
          <w:szCs w:val="23"/>
        </w:rPr>
        <w:br/>
        <w:br/>
        <w:t>Приводить здесь все определения этих понятий я не буду. Предлагаю Читателю самому полазать по энциклопедиям и словарям. Я предложу Вашему вниманию следующие:</w:t>
        <w:br/>
      </w:r>
      <w:r>
        <w:rPr>
          <w:rFonts w:cs="Verdana" w:ascii="Verdana" w:hAnsi="Verdana"/>
          <w:b/>
          <w:bCs/>
          <w:i/>
          <w:iCs/>
          <w:sz w:val="23"/>
          <w:szCs w:val="23"/>
        </w:rPr>
        <w:t>«Магия - знание Законов мира (включая незримые, т. е. принадлежащие «тонким уровням»), их иерархии и способность через манипуляции более тонкими Законами оказывать влияние на нижележащие Законы»</w:t>
      </w:r>
      <w:r>
        <w:rPr>
          <w:rFonts w:cs="Verdana" w:ascii="Verdana" w:hAnsi="Verdana"/>
          <w:b/>
          <w:bCs/>
          <w:sz w:val="23"/>
          <w:szCs w:val="23"/>
        </w:rPr>
        <w:br/>
        <w:t>Соответственно Маг - человек, который ЗНАЕТ Законы и УМЕЕТ ими манипулировать.</w:t>
        <w:br/>
        <w:t>Далее я не буду употреблять слово «Маг» в связи с тем, что очень сложно определить необходимую степень ЗНАНИЯ после которой ЧЕЛОВЕКА можно назвать МАГОМ, сложно внести градацию. Поэтому я буду употреблять понятие «Оператор», т.е. человек, который оперирует некими Законами.</w:t>
        <w:br/>
        <w:t>Магия за последние тысячелетия не изменилась. Можно условно разделить её на Древнюю и Современную. Условно, потому что Законы Мироздания не меняются с течением времени, меняется сознание человека и его отношение к этим Законам. Изменениям подвержены лишь социальные законы (отношения внутри человеческого сообщества) и отношение людей к истинным Законам. Те, кого раньше называли Богами, сейчас пытаются «обозвать» архетипами или энергоинформационными пространствами. В ходу множество психотехник, которые вполне магичны по своей сути. То же самое нейро-лингвистическое программирование , которое ранее было засекреченной буддийской техникой. Кстати не смотря на то, что НЛП ругают все кому не лень, лично я подчерпнул оттуда множество интересных моментов. Я не имею в виду те, которые предназначены для подавления чужой личности. Примеров можно привести множество. Для удобства я буду использовать и древние и современные названия.</w:t>
        <w:br/>
        <w:t>Итак, с примерными понятиями Магии и Мага мы определились. Теперь я предлагаю понять, а зачем в принципе нужно пытаться изменить Мир. Что заставляет человека воздействовать на Мир?</w:t>
      </w:r>
    </w:p>
    <w:p>
      <w:pPr>
        <w:pStyle w:val="Normal"/>
        <w:spacing w:lineRule="atLeast" w:line="360"/>
        <w:jc w:val="center"/>
        <w:rPr>
          <w:rFonts w:ascii="Verdana" w:hAnsi="Verdana" w:cs="Verdana"/>
          <w:b/>
          <w:b/>
          <w:bCs/>
          <w:sz w:val="23"/>
          <w:szCs w:val="23"/>
        </w:rPr>
      </w:pPr>
      <w:r>
        <w:rPr>
          <w:rFonts w:cs="Verdana" w:ascii="Verdana" w:hAnsi="Verdana"/>
          <w:b/>
          <w:bCs/>
          <w:sz w:val="23"/>
          <w:szCs w:val="23"/>
        </w:rPr>
        <w:t>Желание, как побудительный мотив к действию</w:t>
      </w:r>
    </w:p>
    <w:p>
      <w:pPr>
        <w:pStyle w:val="Normal"/>
        <w:spacing w:lineRule="atLeast" w:line="360" w:before="0" w:after="240"/>
        <w:jc w:val="both"/>
        <w:rPr>
          <w:rFonts w:ascii="Verdana" w:hAnsi="Verdana" w:cs="Verdana"/>
          <w:b/>
          <w:b/>
          <w:bCs/>
          <w:sz w:val="23"/>
          <w:szCs w:val="23"/>
        </w:rPr>
      </w:pPr>
      <w:r>
        <w:rPr>
          <w:rFonts w:cs="Verdana" w:ascii="Verdana" w:hAnsi="Verdana"/>
          <w:b/>
          <w:bCs/>
          <w:sz w:val="23"/>
          <w:szCs w:val="23"/>
        </w:rPr>
        <w:br/>
        <w:br/>
        <w:t>Мы подошли к очень важному моменту - необходимости разделить ВСЁ на Субъект и Объект, на ВНЕШНЕЕ и ВНУТРЕНЕЕ. Изменять ОБЪЕКТИВНЫЙ мир тем или иным образом нас заставляет его несоответствие нашим СУБЪЕКТИВНЫМ желаниям. Мир такой-то и такой-то, а мы хотим, чтоб он был таким-то и таким-то. Несовпадение Мира с нашими желаниями становится мотивом, побуждающим нас действовать. Мы ставим себе Цель и успокаиваемся, лишь когда достигаем её . И здесь можно провести разницу между средним человеком и нашим Оператором. Если первый пытается действовать привычными и зачастую примитивными способами, то грамотный Оператор отслеживает тонкие закономерности и действует через них. Это можно сравнить с ковровыми бомбардировками и точечным выстрелом из снайперской винтовки.</w:t>
      </w:r>
    </w:p>
    <w:p>
      <w:pPr>
        <w:pStyle w:val="Normal"/>
        <w:spacing w:lineRule="atLeast" w:line="360"/>
        <w:jc w:val="center"/>
        <w:rPr>
          <w:rFonts w:ascii="Verdana" w:hAnsi="Verdana" w:cs="Verdana"/>
          <w:b/>
          <w:b/>
          <w:bCs/>
          <w:sz w:val="23"/>
          <w:szCs w:val="23"/>
        </w:rPr>
      </w:pPr>
      <w:r>
        <w:rPr>
          <w:rFonts w:cs="Verdana" w:ascii="Verdana" w:hAnsi="Verdana"/>
          <w:b/>
          <w:bCs/>
          <w:sz w:val="23"/>
          <w:szCs w:val="23"/>
        </w:rPr>
        <w:t>Множественность Вселенной и факторы, необходимые для осуществления магического действия</w:t>
      </w:r>
    </w:p>
    <w:p>
      <w:pPr>
        <w:pStyle w:val="Normal"/>
        <w:spacing w:lineRule="atLeast" w:line="360" w:before="0" w:after="240"/>
        <w:jc w:val="both"/>
        <w:rPr>
          <w:rFonts w:ascii="Verdana" w:hAnsi="Verdana" w:cs="Verdana"/>
          <w:b/>
          <w:b/>
          <w:bCs/>
          <w:sz w:val="23"/>
          <w:szCs w:val="23"/>
        </w:rPr>
      </w:pPr>
      <w:r>
        <w:rPr>
          <w:rFonts w:cs="Verdana" w:ascii="Verdana" w:hAnsi="Verdana"/>
          <w:b/>
          <w:bCs/>
          <w:sz w:val="23"/>
          <w:szCs w:val="23"/>
        </w:rPr>
        <w:br/>
        <w:br/>
        <w:t>Вселенная множественна и в ней есть всё, т. е. любые ситуации . Когда мы ставим себе Цель, мы хотим перейти из текущей ситуации в необходимую нам. Мы намечаем некий вектор движения из точки А в точку Б. Удача Оператора зависит от нескольких факторов:</w:t>
        <w:br/>
        <w:t>- чёткое осознавание текущего момента,</w:t>
        <w:br/>
        <w:t>- чёткое осознавание искомой ситуации,</w:t>
        <w:br/>
        <w:t>- понимание силы сопротивления ткани Реальности вносимому изменению,</w:t>
        <w:br/>
        <w:t>- сила Намерения,</w:t>
        <w:br/>
        <w:t>- энергия для осуществления действия,</w:t>
        <w:br/>
        <w:t>- цена, которую придётся за это заплатить.</w:t>
        <w:br/>
        <w:t>Мне хочется развернуть данные моменты более подробно.</w:t>
        <w:br/>
        <w:t>От чёткости осознавания текущего и искомого моментов зависит адекватность Ваших действий, алгоритм самого воздействия и то, каким именно оно должно быть. Читатель может возразить мне, что мы все всё чётко осознаём, …но это далеко не так. Наше сознание воспринимает Мир не в чистом виде. Оно создаёт внутри себя образ. В психологии есть термин, который подходит как нельзя лучше - «Картина Мира». Действительно, мы видим не сам Мир, а его пейзаж, нарисованный нашим мозгом. Причём стилем нашего внутреннего художника может быть реализм, …а может и авангардизм, или, что хуже, абстракционизм.</w:t>
        <w:br/>
        <w:t>Когда мы чётко видим две «картинки», то мы видим и потенциал их разницы, то сопротивление, которое реальность будет нам оказывать. Если разница невелика, то нам придётся тратить гораздо меньше энергии. Учитывать энерго-затраты необходимо. Иначе можно «доколдоваться» до того, что сил не останется до горшка дойти… Также, при ювелирной работе наверняка не будет «горячо любимого» нами отката … Затраты энергии завися так же от мастерства Оператора, но об этом ниже.</w:t>
      </w:r>
    </w:p>
    <w:p>
      <w:pPr>
        <w:pStyle w:val="Normal"/>
        <w:spacing w:lineRule="atLeast" w:line="360"/>
        <w:jc w:val="center"/>
        <w:rPr>
          <w:rFonts w:ascii="Verdana" w:hAnsi="Verdana" w:cs="Verdana"/>
          <w:b/>
          <w:b/>
          <w:bCs/>
          <w:sz w:val="23"/>
          <w:szCs w:val="23"/>
        </w:rPr>
      </w:pPr>
      <w:r>
        <w:rPr>
          <w:rFonts w:cs="Verdana" w:ascii="Verdana" w:hAnsi="Verdana"/>
          <w:b/>
          <w:bCs/>
          <w:sz w:val="23"/>
          <w:szCs w:val="23"/>
        </w:rPr>
        <w:t>Цветность Магии</w:t>
      </w:r>
    </w:p>
    <w:p>
      <w:pPr>
        <w:pStyle w:val="Normal"/>
        <w:spacing w:lineRule="atLeast" w:line="360" w:before="0" w:after="240"/>
        <w:jc w:val="both"/>
        <w:rPr>
          <w:rFonts w:ascii="Verdana" w:hAnsi="Verdana" w:cs="Verdana"/>
          <w:b/>
          <w:b/>
          <w:bCs/>
          <w:sz w:val="23"/>
          <w:szCs w:val="23"/>
        </w:rPr>
      </w:pPr>
      <w:r>
        <w:rPr>
          <w:rFonts w:cs="Verdana" w:ascii="Verdana" w:hAnsi="Verdana"/>
          <w:b/>
          <w:bCs/>
          <w:sz w:val="23"/>
          <w:szCs w:val="23"/>
        </w:rPr>
        <w:br/>
        <w:br/>
        <w:t>Здесь я буду категорично краток: Магия не бывает чёрной или белой! Цвет, т. е. этическую окраску, ей придаёт Оператор тем, для выполнения какой цели он её использует. Магия - всего лишь инструмент. С помощью топора можно построить Храм, а можно отрубить голову. Топор ни в чём не виноват!</w:t>
      </w:r>
    </w:p>
    <w:p>
      <w:pPr>
        <w:pStyle w:val="Normal"/>
        <w:spacing w:lineRule="atLeast" w:line="360"/>
        <w:jc w:val="center"/>
        <w:rPr>
          <w:rFonts w:ascii="Verdana" w:hAnsi="Verdana" w:cs="Verdana"/>
          <w:b/>
          <w:b/>
          <w:bCs/>
          <w:sz w:val="23"/>
          <w:szCs w:val="23"/>
        </w:rPr>
      </w:pPr>
      <w:r>
        <w:rPr>
          <w:rFonts w:cs="Verdana" w:ascii="Verdana" w:hAnsi="Verdana"/>
          <w:b/>
          <w:bCs/>
          <w:sz w:val="23"/>
          <w:szCs w:val="23"/>
        </w:rPr>
        <w:t>Что с чем взаимодействует</w:t>
      </w:r>
    </w:p>
    <w:p>
      <w:pPr>
        <w:pStyle w:val="Normal"/>
        <w:spacing w:lineRule="atLeast" w:line="360" w:before="0" w:after="240"/>
        <w:jc w:val="both"/>
        <w:rPr/>
      </w:pPr>
      <w:r>
        <w:rPr>
          <w:rFonts w:cs="Verdana" w:ascii="Verdana" w:hAnsi="Verdana"/>
          <w:b/>
          <w:bCs/>
          <w:sz w:val="23"/>
          <w:szCs w:val="23"/>
        </w:rPr>
        <w:br/>
        <w:br/>
        <w:t>Теперь мне в соавторстве с уважаемым Читателем хочется разобраться в том, что есть процесс воздействия, производимого Оператором? Кто, чем, как и на что взаимодействует? В этом месте я не могу не вспомнить К. Кастанеду. «Мир, включая тебя, состоит из полей энергии», - любил говаривать Дон Хуан. Значит, при воздействии Оператора на Мир происходит взаимодействие полей энергии, которые обмениваются собственно энергией и информацией. Оператор «накладывает» на Мир некую информационную матрицу желаемого положения вещей. Приведу здесь выдержку из книги С. Я. Янковского «Концепция общей теории информации»:</w:t>
        <w:br/>
        <w:t>«В природе существует два фундаментальных вида взаимодействия: обмен веществом и энергией. Фундаментальность этих видов взаимодействия заключается в том, что все остальные взаимодействия происходят только через их посредство. Эти виды взаимодействия починяются закону сохранения. Сколько вещества и энергии один объект передал другому, столько тот и получит, и наоборот. Потери, происходящие при передаче, не рассматриваются, ибо потери вещества и энергии в замкнутой среде не возможны и то, что называют потерями, является отдельными актами взаимодействия с другими объектами. Энергетическое и вещественное взаимодействие объектов является симметричным, т. е. сколько один отдал, столько другой получил. …… Примем за аксиому, что на основе комбинации фундаментальных взаимодействий, между объектами может происходить взаимодействие более высокого порядка, при котором от одного к другому переходит некая субстанция и при этом потери одного не совпадают с приобретением другого. Такое взаимодействие называется несимметричным.</w:t>
        <w:br/>
        <w:t>В предельном случае несимметричного взаимодействия при передаче субстанции между объектами один из них приобретает, а другой не теряет. Изменение количества энергии и вещества при этом естественно, будут иметь место, поскольку данный акт взаимодействия имеет в своей основе комбинацию фундаментальных видов взаимодействия обеспечивающих перенос субстанции.</w:t>
        <w:br/>
        <w:t>Теперь сформулируем наиболее общее определение понятия Информация, от которого мы буде отталкиваться в дальнейшем:</w:t>
        <w:br/>
        <w:t>Любое взаимодействие между объектами, в процессе которого один приобретает некоторую субстанцию, а второй её не теряет называется информационным взаимодействием. При этом передаваемая субстанция называется Информацией». Оператор (один объект, поле энергии) передаёт информацию Миру (другому объекту, полю энергии). Средством для передачи информации служит энергия. И чем выше квалификация Оператора, тем меньше его энергетические затраты. В идеале эти затраты сведены почти к нулю. Это работа того самого Мага с большой буквы. Не знаю как Вам, Читатель, но для меня этот вариант пока является «Сказками о Силе», если пользоваться словами того же Кастанеды.</w:t>
      </w:r>
    </w:p>
    <w:p>
      <w:pPr>
        <w:pStyle w:val="Normal"/>
        <w:spacing w:lineRule="atLeast" w:line="360"/>
        <w:jc w:val="center"/>
        <w:rPr>
          <w:rFonts w:ascii="Verdana" w:hAnsi="Verdana" w:cs="Verdana"/>
          <w:b/>
          <w:b/>
          <w:bCs/>
          <w:sz w:val="23"/>
          <w:szCs w:val="23"/>
        </w:rPr>
      </w:pPr>
      <w:r>
        <w:rPr>
          <w:rFonts w:cs="Verdana" w:ascii="Verdana" w:hAnsi="Verdana"/>
          <w:b/>
          <w:bCs/>
          <w:sz w:val="23"/>
          <w:szCs w:val="23"/>
        </w:rPr>
        <w:t>Значение ритуала</w:t>
      </w:r>
    </w:p>
    <w:p>
      <w:pPr>
        <w:pStyle w:val="Normal"/>
        <w:spacing w:lineRule="atLeast" w:line="360" w:before="0" w:after="240"/>
        <w:jc w:val="both"/>
        <w:rPr>
          <w:rFonts w:ascii="Verdana" w:hAnsi="Verdana" w:cs="Verdana"/>
          <w:b/>
          <w:b/>
          <w:bCs/>
          <w:sz w:val="23"/>
          <w:szCs w:val="23"/>
        </w:rPr>
      </w:pPr>
      <w:r>
        <w:rPr>
          <w:rFonts w:cs="Verdana" w:ascii="Verdana" w:hAnsi="Verdana"/>
          <w:b/>
          <w:bCs/>
          <w:sz w:val="23"/>
          <w:szCs w:val="23"/>
        </w:rPr>
        <w:br/>
        <w:br/>
        <w:t>Попробуем понять то, какое место во всем вышесказанном занимает ритуал. На мой взгляд, 70-80% объёма ритуала - внешняя помощь внутренней настройке Оператора. Чем выше квалификация последнего, тем меньше обусловленность внешними действиями. Ритуал это «костыль», который помогает на первых порах. По факту роста профессионализма происходит имплантация внешнего во внутреннее. В психологии данный феномен называется «интериоризация».</w:t>
        <w:br/>
        <w:t>Но и полностью отказаться от ритуала нельзя - чтоб добиться конкретного результата, Вам нужно совершить ряд конкретных действий. Если Вы хотите кому-то позвонить, то должны, как минимум, набрать его номер. Но в нашем случае, когда работа совершается с помощью нематерьяльных объектов, и сам «минимум» - нематерьялен. Такие качества, как умение чётко визуализировать и достаточно долго держать во внимании свою цель, чуткость и внимание к происходящим изменениям, уверенность в себе и своих действиях и ответственность за них - всё это необходимо нашему Оператору, если он хочет достигнуть успеха! Таким образом, при определённом упорстве и практике, в какой-то момент Ваш Ритуал сможет ПОЛНОСТЬЮ перейти в Ваше внутреннее пространство. Интериоризироваться.</w:t>
      </w:r>
    </w:p>
    <w:p>
      <w:pPr>
        <w:pStyle w:val="Normal"/>
        <w:spacing w:lineRule="atLeast" w:line="360"/>
        <w:jc w:val="center"/>
        <w:rPr>
          <w:rFonts w:ascii="Verdana" w:hAnsi="Verdana" w:cs="Verdana"/>
          <w:b/>
          <w:b/>
          <w:bCs/>
          <w:sz w:val="23"/>
          <w:szCs w:val="23"/>
        </w:rPr>
      </w:pPr>
      <w:r>
        <w:rPr>
          <w:rFonts w:cs="Verdana" w:ascii="Verdana" w:hAnsi="Verdana"/>
          <w:b/>
          <w:bCs/>
          <w:sz w:val="23"/>
          <w:szCs w:val="23"/>
        </w:rPr>
        <w:t>Общение с Богами</w:t>
      </w:r>
    </w:p>
    <w:p>
      <w:pPr>
        <w:pStyle w:val="Normal"/>
        <w:spacing w:lineRule="atLeast" w:line="360" w:before="0" w:after="240"/>
        <w:jc w:val="both"/>
        <w:rPr>
          <w:rFonts w:ascii="Verdana" w:hAnsi="Verdana" w:cs="Verdana"/>
          <w:b/>
          <w:b/>
          <w:bCs/>
          <w:sz w:val="23"/>
          <w:szCs w:val="23"/>
        </w:rPr>
      </w:pPr>
      <w:r>
        <w:rPr>
          <w:rFonts w:cs="Verdana" w:ascii="Verdana" w:hAnsi="Verdana"/>
          <w:b/>
          <w:bCs/>
          <w:sz w:val="23"/>
          <w:szCs w:val="23"/>
        </w:rPr>
        <w:br/>
        <w:br/>
        <w:t>Если Вы, уважаемый Читатель дошли до этого места, то это значит, что Вы со мною согласны хотя бы частично. Итак, я вместе с Вами подошёл к одному из самых ответственных моментов. Боги… Кто они? Что они могут дать нам, что требуют взамен?</w:t>
        <w:br/>
        <w:t>Как я писал в начале статьи, Мироздание едино, его Законы одинаковы и для скандинавов, и для славян, и для иудеев, и для зелёненьких человечков с Сириуса. ? Каждый народ, в зависимости от присущего ему менталитета, места проживания, степени исторического развития и огромного количества иных факторов, представляет себе Высшие силы по-своему. Но всё это антураж, маски. Боги - очеловеченные проявления Мировых Сил и Законов. Антропоморфность им придана людьми для снятия дистанции и напряжения. Да и говорить древнему человеку о энергии или информации было бы бесполезно. Он может почувствовать лишь некую эмоциональную составляющую, некое качество, присущее проявлению ДАННОЙ Силы. И в связи с этим присваивает данной Силе некие похожие на его взгляд человеческие черты, которые берёт у себя и соплеменников.</w:t>
        <w:br/>
        <w:t>Общение с Богами это обращённость к некоторому аспекту Мира, помощь которого необходима человеку в данный момент. Это локализация неких качеств среди всего многообразия Реальности. Человек во время молитвы «подключается» к энергоинформационному потоку и получает оттуда необходимое, будь то сведения (дивинация) или Сила. Взамен им (Богам) необходимо лишь внимание. Все жертвоприношения совершаемые людьми (будь то стакан персикового сока или человек) призваны лишь обозначить серьёзность момента. Вспомните: «Если ты хочешь что-то получить, то должен что-то отдать. Если ты хочешь получить ВСЁ, то должен пожертвовать ВСЕМ!»</w:t>
      </w:r>
    </w:p>
    <w:p>
      <w:pPr>
        <w:pStyle w:val="Normal"/>
        <w:spacing w:lineRule="atLeast" w:line="360"/>
        <w:jc w:val="center"/>
        <w:rPr>
          <w:rFonts w:ascii="Verdana" w:hAnsi="Verdana" w:cs="Verdana"/>
          <w:b/>
          <w:b/>
          <w:bCs/>
          <w:sz w:val="23"/>
          <w:szCs w:val="23"/>
        </w:rPr>
      </w:pPr>
      <w:r>
        <w:rPr>
          <w:rFonts w:cs="Verdana" w:ascii="Verdana" w:hAnsi="Verdana"/>
          <w:b/>
          <w:bCs/>
          <w:sz w:val="23"/>
          <w:szCs w:val="23"/>
        </w:rPr>
        <w:t>Руны, как средство влияния на Мир</w:t>
      </w:r>
    </w:p>
    <w:p>
      <w:pPr>
        <w:pStyle w:val="Normal"/>
        <w:spacing w:lineRule="atLeast" w:line="360" w:before="0" w:after="240"/>
        <w:jc w:val="both"/>
        <w:rPr>
          <w:rFonts w:ascii="Verdana" w:hAnsi="Verdana" w:cs="Verdana"/>
          <w:b/>
          <w:b/>
          <w:bCs/>
          <w:sz w:val="23"/>
          <w:szCs w:val="23"/>
        </w:rPr>
      </w:pPr>
      <w:r>
        <w:rPr>
          <w:rFonts w:cs="Verdana" w:ascii="Verdana" w:hAnsi="Verdana"/>
          <w:b/>
          <w:bCs/>
          <w:sz w:val="23"/>
          <w:szCs w:val="23"/>
        </w:rPr>
        <w:br/>
        <w:br/>
        <w:t>Германо-скандинавские Руны изначально не предназначались для гаданий. 24-х знаковый ряд описывал модель Мира . Каждая Руна отвечает за некий аспект Реальности. Т. е., Руна является «проводником» определённого качества мировой энергии. В простейшем варианте: если Вам не хватает жизненной силы, то Вы рисуете Уруз и призываете через неё силу, если Вы хотите уничтожить что-либо, то вы рисуете Хагалаз и призываете энергию разрушения. Стоит заметить, что качество проявленности зависит от качества Вашей включённости в данный эгрегор, т. е. качество Вашего коннекта.</w:t>
      </w:r>
    </w:p>
    <w:p>
      <w:pPr>
        <w:pStyle w:val="Normal"/>
        <w:spacing w:lineRule="atLeast" w:line="360"/>
        <w:jc w:val="center"/>
        <w:rPr>
          <w:rFonts w:ascii="Verdana" w:hAnsi="Verdana" w:cs="Verdana"/>
          <w:b/>
          <w:b/>
          <w:bCs/>
          <w:sz w:val="23"/>
          <w:szCs w:val="23"/>
        </w:rPr>
      </w:pPr>
      <w:r>
        <w:rPr>
          <w:rFonts w:cs="Verdana" w:ascii="Verdana" w:hAnsi="Verdana"/>
          <w:b/>
          <w:bCs/>
          <w:sz w:val="23"/>
          <w:szCs w:val="23"/>
        </w:rPr>
        <w:t>Заключение</w:t>
      </w:r>
    </w:p>
    <w:p>
      <w:pPr>
        <w:pStyle w:val="Normal"/>
        <w:spacing w:lineRule="atLeast" w:line="360"/>
        <w:jc w:val="both"/>
        <w:rPr/>
      </w:pPr>
      <w:r>
        <w:rPr>
          <w:rFonts w:cs="Verdana" w:ascii="Verdana" w:hAnsi="Verdana"/>
          <w:b/>
          <w:bCs/>
          <w:sz w:val="23"/>
          <w:szCs w:val="23"/>
        </w:rPr>
        <w:br/>
        <w:br/>
        <w:t>А напоследок замечу лишь, что каждый сам определяет степень своей ответственности перед Миром. «Думайте сами, решайте сами - иметь или не иметь!» Надеюсь, уважаемый Читатель, что Вы нашли в статье хоть что-нибудь интересное для себя.</w:t>
        <w:br/>
        <w:t xml:space="preserve">Ulfgrimr ® </w:t>
        <w:br/>
      </w:r>
      <w:r>
        <w:fldChar w:fldCharType="begin"/>
      </w:r>
      <w:r>
        <w:rPr>
          <w:rStyle w:val="InternetLink"/>
          <w:smallCaps/>
          <w:sz w:val="21"/>
          <w:u w:val="none"/>
          <w:b/>
          <w:szCs w:val="21"/>
          <w:bCs/>
          <w:rFonts w:cs="Verdana" w:ascii="Verdana" w:hAnsi="Verdana"/>
          <w:color w:val="000000"/>
        </w:rPr>
        <w:instrText xml:space="preserve"> HYPERLINK "http://www.ragnar.ru/tr_stat_u2.html" \l "top%23top"</w:instrText>
      </w:r>
      <w:r>
        <w:rPr>
          <w:rStyle w:val="InternetLink"/>
          <w:smallCaps/>
          <w:sz w:val="21"/>
          <w:u w:val="none"/>
          <w:b/>
          <w:szCs w:val="21"/>
          <w:bCs/>
          <w:rFonts w:cs="Verdana" w:ascii="Verdana" w:hAnsi="Verdana"/>
          <w:color w:val="000000"/>
        </w:rPr>
        <w:fldChar w:fldCharType="separate"/>
      </w:r>
      <w:r>
        <w:rPr>
          <w:rStyle w:val="InternetLink"/>
          <w:rFonts w:cs="Verdana" w:ascii="Verdana" w:hAnsi="Verdana"/>
          <w:b/>
          <w:bCs/>
          <w:smallCaps/>
          <w:color w:val="000000"/>
          <w:sz w:val="21"/>
          <w:szCs w:val="21"/>
          <w:u w:val="none"/>
        </w:rPr>
        <w:t>top</w:t>
      </w:r>
      <w:r>
        <w:rPr>
          <w:rStyle w:val="InternetLink"/>
          <w:smallCaps/>
          <w:sz w:val="21"/>
          <w:u w:val="none"/>
          <w:b/>
          <w:szCs w:val="21"/>
          <w:bCs/>
          <w:rFonts w:cs="Verdana" w:ascii="Verdana" w:hAnsi="Verdana"/>
          <w:color w:val="000000"/>
        </w:rPr>
        <w:fldChar w:fldCharType="end"/>
      </w:r>
      <w:r>
        <w:rPr>
          <w:rFonts w:cs="Verdana" w:ascii="Verdana" w:hAnsi="Verdana"/>
          <w:b/>
          <w:bCs/>
          <w:sz w:val="23"/>
          <w:szCs w:val="23"/>
        </w:rPr>
        <w:t xml:space="preserve"> </w:t>
      </w:r>
    </w:p>
    <w:p>
      <w:pPr>
        <w:pStyle w:val="Normal"/>
        <w:rPr>
          <w:rFonts w:ascii="Verdana" w:hAnsi="Verdana" w:cs="Verdana"/>
          <w:b/>
          <w:b/>
          <w:bCs/>
          <w:sz w:val="23"/>
          <w:szCs w:val="23"/>
        </w:rPr>
      </w:pPr>
      <w:r>
        <w:rPr>
          <w:rFonts w:cs="Verdana" w:ascii="Verdana" w:hAnsi="Verdana"/>
          <w:b/>
          <w:bCs/>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2" w:color="000000"/>
      </w:pBdr>
      <w:spacing w:before="280" w:after="280"/>
      <w:outlineLvl w:val="0"/>
    </w:pPr>
    <w:rPr>
      <w:rFonts w:ascii="Trebuchet MS" w:hAnsi="Trebuchet MS" w:cs="Trebuchet MS"/>
      <w:b/>
      <w:bCs/>
      <w:kern w:val="2"/>
      <w:sz w:val="29"/>
      <w:szCs w:val="29"/>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7:23:00Z</dcterms:created>
  <dc:creator>Качалов</dc:creator>
  <dc:description/>
  <dc:language>en-US</dc:language>
  <cp:lastModifiedBy>Качалов</cp:lastModifiedBy>
  <dcterms:modified xsi:type="dcterms:W3CDTF">2006-03-11T17:23:00Z</dcterms:modified>
  <cp:revision>2</cp:revision>
  <dc:subject/>
  <dc:title>Коротко о Магии современным языком</dc:title>
</cp:coreProperties>
</file>